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670" w:leader="none"/>
        </w:tabs>
        <w:bidi w:val="1"/>
        <w:ind w:left="0" w:right="-187" w:hanging="0"/>
        <w:jc w:val="center"/>
        <w:outlineLvl w:val="0"/>
        <w:rPr>
          <w:rFonts w:ascii="IranNastaliq" w:hAnsi="IranNastaliq" w:cs="IranNastaliq"/>
          <w:b/>
          <w:b/>
          <w:bCs/>
          <w:sz w:val="30"/>
          <w:szCs w:val="30"/>
          <w:lang w:val="en-US" w:eastAsia="en-US"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47265</wp:posOffset>
                </wp:positionH>
                <wp:positionV relativeFrom="paragraph">
                  <wp:posOffset>-5505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6.95pt;margin-top:-43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IranNastaliq" w:cs="IranNastaliq" w:ascii="IranNastaliq" w:hAnsi="IranNastaliq"/>
          <w:b/>
          <w:bCs/>
          <w:sz w:val="30"/>
          <w:szCs w:val="30"/>
          <w:rtl w:val="true"/>
          <w:lang w:val="en-US" w:eastAsia="en-US"/>
        </w:rPr>
        <w:t xml:space="preserve">    </w:t>
      </w:r>
      <w:r>
        <w:rPr>
          <w:rFonts w:ascii="IranNastaliq" w:hAnsi="IranNastaliq" w:cs="IranNastaliq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فرم تقاضای مهمان </w:t>
      </w:r>
      <w:r>
        <w:rPr>
          <w:rFonts w:ascii="IranNastaliq" w:hAnsi="IranNastaliq" w:cs="IranNastaliq"/>
          <w:b/>
          <w:b/>
          <w:bCs/>
          <w:sz w:val="30"/>
          <w:sz w:val="30"/>
          <w:szCs w:val="30"/>
          <w:rtl w:val="true"/>
          <w:lang w:val="en-US" w:eastAsia="en-US" w:bidi="fa-IR"/>
        </w:rPr>
        <w:t>کام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5" w:leader="none"/>
          <w:tab w:val="center" w:pos="4250" w:leader="none"/>
          <w:tab w:val="left" w:pos="6670" w:leader="none"/>
        </w:tabs>
        <w:bidi w:val="1"/>
        <w:ind w:left="0" w:right="-187" w:hanging="0"/>
        <w:jc w:val="left"/>
        <w:outlineLvl w:val="0"/>
        <w:rPr>
          <w:rFonts w:ascii="IranNastaliq" w:hAnsi="IranNastaliq" w:cs="IranNastaliq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28930</wp:posOffset>
                </wp:positionV>
                <wp:extent cx="6189345" cy="68306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6830640"/>
                          <a:chOff x="0" y="0"/>
                          <a:chExt cx="6189480" cy="683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3120" cy="326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اینجانب ............................................... به شماره دانشجویی .................................. دانشجوی رشته / گرایش ................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انشکده ............................... که تاکنون تعداد .......... واحد آموزشی را با معدل کل ......................... گذرانده</w:t>
                                <w:softHyphen/>
                                <w:t xml:space="preserve">ام متقاضی میهمان شدن/تمدید میهمانی در نیمسال اول / دوم سال تحصیلی.................................. در دانشگاه ........................................ هستم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خواهشمند است با درخواست مهمانی کامل اینجانب طبق فهرست ذیل و با شرط پذیرش تعهدات و اجرای ضوابط مربوطه در این دانشگاه موافقت فرمائید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لفن تماس ................................................................       امضاء                                   تاریخ: ........../............/ 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ردیف</w:t>
                                <w:t>نام درس</w:t>
                                <w:t>تعداد واحد</w:t>
                                <w:t>ردیف</w:t>
                                <w:t>نام درس</w:t>
                                <w:t>تعداد واح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1</w:t>
                                <w:t>1</w:t>
                                <w:t>2</w:t>
                                <w:t>2</w:t>
                                <w:t>3</w:t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مضاء دانشجو                                                                                 تایید رئیس اداره آموزش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54840"/>
                            <a:ext cx="6153120" cy="102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نظر استاد راهنم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نام و نام خانوادگی .......................................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bidi="fa-I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...مورد تایید است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Wingdings 2" w:hAnsi="Wingdings 2"/>
                                  <w:color w:val="auto"/>
                                  <w:lang w:val="en-US" w:bidi="fa-I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مورد تایید نیست.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>تاریخ و امضا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en-US" w:bidi="fa-IR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480" w:right="-288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4450680"/>
                            <a:ext cx="6153120" cy="89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 xml:space="preserve">نظر مدیر گروه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نام و نام خانوادگی ...............................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bidi="fa-I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  مورد تایید است.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Wingdings 2" w:hAnsi="Wingdings 2"/>
                                  <w:color w:val="auto"/>
                                  <w:lang w:val="en-US" w:bidi="fa-I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 مورد تایید نیست.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Wingdings 2" w:cs="Wingdings 2" w:ascii="Times New Roman" w:hAnsi="Times New Roman"/>
                                  <w:color w:val="auto"/>
                                  <w:lang w:val="en-US" w:bidi="fa-IR"/>
                                </w:rPr>
                                <w:t>تاریخ و امض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425560"/>
                            <a:ext cx="6153120" cy="140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معاون آموزشی دانشکد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ا توجه به تأیید استاد راهنمای تحصیلی دانشجو با درخواست نامبرده برای میهمان شدن در نیمسال اول / دوم سال تحصیلی ....../......../ ......... موافقت / مخالفت ش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وضیحات ضروری: .................................................................................................................................امضاء و مهر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                                               تاری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25.9pt;width:487.35pt;height:537.9pt" coordorigin="-718,518" coordsize="9747,10758">
                <v:roundrect id="shape_0" fillcolor="white" stroked="t" o:allowincell="f" style="position:absolute;left:-718;top:518;width:9689;height:514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اینجانب ............................................... به شماره دانشجویی .................................. دانشجوی رشته / گرایش ................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انشکده ............................... که تاکنون تعداد .......... واحد آموزشی را با معدل کل ......................... گذرانده</w:t>
                          <w:softHyphen/>
                          <w:t xml:space="preserve">ام متقاضی میهمان شدن/تمدید میهمانی در نیمسال اول / دوم سال تحصیلی.................................. در دانشگاه ........................................ هستم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خواهشمند است با درخواست مهمانی کامل اینجانب طبق فهرست ذیل و با شرط پذیرش تعهدات و اجرای ضوابط مربوطه در این دانشگاه موافقت فرمائید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لفن تماس ................................................................       امضاء                                   تاریخ: ........../............/ 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ردیف</w:t>
                          <w:t>نام درس</w:t>
                          <w:t>تعداد واحد</w:t>
                          <w:t>ردیف</w:t>
                          <w:t>نام درس</w:t>
                          <w:t>تعداد واح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1</w:t>
                          <w:t>1</w:t>
                          <w:t>2</w:t>
                          <w:t>2</w:t>
                          <w:t>3</w:t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مضاء دانشجو                                                                                 تایید رئیس اداره آموزش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18;top:5801;width:9689;height:16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نظر استاد راهنم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نام و نام خانوادگی .......................................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bidi="fa-IR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 xml:space="preserve">...مورد تایید است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Wingdings 2" w:hAnsi="Wingdings 2"/>
                            <w:color w:val="auto"/>
                            <w:lang w:val="en-US" w:bidi="fa-IR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 xml:space="preserve">مورد تایید نیست.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>تاریخ و امضا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 xml:space="preserve">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 2" w:cs="Wingdings 2"/>
                            <w:color w:val="auto"/>
                            <w:lang w:val="en-US" w:bidi="fa-IR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ind w:left="6480" w:right="-288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676;top:7527;width:9689;height:141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 xml:space="preserve">نظر مدیر گروه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نام و نام خانوادگی ...............................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bidi="fa-IR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 xml:space="preserve">  مورد تایید است.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Wingdings 2" w:hAnsi="Wingdings 2"/>
                            <w:color w:val="auto"/>
                            <w:lang w:val="en-US" w:bidi="fa-IR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 xml:space="preserve"> مورد تایید نیست.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Wingdings 2" w:cs="Wingdings 2" w:ascii="Times New Roman" w:hAnsi="Times New Roman"/>
                            <w:color w:val="auto"/>
                            <w:lang w:val="en-US" w:bidi="fa-IR"/>
                          </w:rPr>
                          <w:t>تاریخ و امض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 2" w:cs="Wingdings 2"/>
                            <w:color w:val="auto"/>
                            <w:lang w:val="en-US" w:bidi="fa-IR"/>
                          </w:rPr>
                          <w:t xml:space="preserve">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660;top:9062;width:9689;height:2212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معاون آموزشی دانشکد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ا توجه به تأیید استاد راهنمای تحصیلی دانشجو با درخواست نامبرده برای میهمان شدن در نیمسال اول / دوم سال تحصیلی ....../......../ ......... موافقت / مخالفت شد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وضیحات ضروری: .................................................................................................................................امضاء و مهر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                                                                                                              تاری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IranNastaliq" w:cs="IranNastaliq" w:ascii="IranNastaliq" w:hAnsi="IranNastaliq"/>
          <w:rtl w:val="true"/>
          <w:lang w:bidi="fa-IR"/>
        </w:rPr>
        <w:t xml:space="preserve"> </w:t>
      </w:r>
      <w:r>
        <w:rPr>
          <w:rFonts w:ascii="IranNastaliq" w:hAnsi="IranNastaliq" w:cs="IranNastaliq"/>
          <w:rtl w:val="true"/>
          <w:lang w:bidi="fa-IR"/>
        </w:rPr>
        <w:t>این قسمت توسط دانشجو تکمیل شود</w:t>
      </w:r>
      <w:r>
        <w:rPr>
          <w:rFonts w:cs="IranNastaliq" w:ascii="IranNastaliq" w:hAnsi="IranNastaliq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left"/>
        <w:outlineLvl w:val="0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-417" w:right="0" w:hanging="270"/>
        <w:jc w:val="left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-417" w:right="0" w:hanging="270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18"/>
          <w:sz w:val="18"/>
          <w:szCs w:val="18"/>
          <w:rtl w:val="true"/>
          <w:lang w:bidi="fa-IR"/>
        </w:rPr>
        <w:t>تذکر</w:t>
      </w:r>
    </w:p>
    <w:p>
      <w:pPr>
        <w:pStyle w:val="Normal"/>
        <w:numPr>
          <w:ilvl w:val="0"/>
          <w:numId w:val="1"/>
        </w:numPr>
        <w:bidi w:val="1"/>
        <w:ind w:left="-417" w:right="0" w:hanging="270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دانشج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وظ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حدنص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اح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ع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یم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آیین</w:t>
      </w:r>
      <w:r>
        <w:rPr>
          <w:sz w:val="18"/>
          <w:szCs w:val="18"/>
          <w:rtl w:val="true"/>
          <w:lang w:bidi="fa-IR"/>
        </w:rPr>
        <w:softHyphen/>
      </w:r>
      <w:r>
        <w:rPr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آموزش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رع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ماید</w:t>
      </w:r>
      <w:r>
        <w:rPr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-417" w:right="0" w:hanging="270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دانشج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وظ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عم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هر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غی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رو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ع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فوق</w:t>
      </w:r>
      <w:r>
        <w:rPr>
          <w:sz w:val="18"/>
          <w:szCs w:val="18"/>
          <w:rtl w:val="true"/>
          <w:lang w:bidi="fa-IR"/>
        </w:rPr>
        <w:softHyphen/>
      </w:r>
      <w:r>
        <w:rPr>
          <w:sz w:val="18"/>
          <w:sz w:val="18"/>
          <w:szCs w:val="18"/>
          <w:rtl w:val="true"/>
          <w:lang w:bidi="fa-IR"/>
        </w:rPr>
        <w:t>الذک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رات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راج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ذی</w:t>
      </w:r>
      <w:r>
        <w:rPr>
          <w:sz w:val="18"/>
          <w:szCs w:val="18"/>
          <w:rtl w:val="true"/>
          <w:lang w:bidi="fa-IR"/>
        </w:rPr>
        <w:softHyphen/>
      </w:r>
      <w:r>
        <w:rPr>
          <w:sz w:val="18"/>
          <w:sz w:val="18"/>
          <w:szCs w:val="18"/>
          <w:rtl w:val="true"/>
          <w:lang w:bidi="fa-IR"/>
        </w:rPr>
        <w:t>ر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انش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رساند</w:t>
      </w:r>
      <w:r>
        <w:rPr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-417" w:right="0" w:hanging="270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دانشج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وظ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پاس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انش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ق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اح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انش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بدأ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ماید</w:t>
      </w:r>
      <w:r>
        <w:rPr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-417" w:right="0" w:hanging="270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دانشج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جاز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انشک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/ </w:t>
      </w:r>
      <w:r>
        <w:rPr>
          <w:sz w:val="18"/>
          <w:sz w:val="18"/>
          <w:szCs w:val="18"/>
          <w:rtl w:val="true"/>
          <w:lang w:bidi="fa-IR"/>
        </w:rPr>
        <w:t>دانش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عوی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انشک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/ </w:t>
      </w:r>
      <w:r>
        <w:rPr>
          <w:sz w:val="18"/>
          <w:sz w:val="18"/>
          <w:szCs w:val="18"/>
          <w:rtl w:val="true"/>
          <w:lang w:bidi="fa-IR"/>
        </w:rPr>
        <w:t>دانش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ق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دارد</w:t>
      </w:r>
      <w:r>
        <w:rPr>
          <w:sz w:val="18"/>
          <w:szCs w:val="18"/>
          <w:rtl w:val="true"/>
          <w:lang w:bidi="fa-IR"/>
        </w:rPr>
        <w:t>.</w:t>
      </w:r>
    </w:p>
    <w:sectPr>
      <w:headerReference w:type="default" r:id="rId2"/>
      <w:type w:val="nextPage"/>
      <w:pgSz w:w="11906" w:h="16838"/>
      <w:pgMar w:left="1797" w:right="1797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color w:val="0095DA"/>
        <w:sz w:val="24"/>
        <w:szCs w:val="24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1365</wp:posOffset>
              </wp:positionH>
              <wp:positionV relativeFrom="paragraph">
                <wp:posOffset>334010</wp:posOffset>
              </wp:positionV>
              <wp:extent cx="1943100" cy="1143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90pt;mso-wrap-distance-left:9.05pt;mso-wrap-distance-right:9.05pt;mso-wrap-distance-top:0pt;mso-wrap-distance-bottom:0pt;margin-top:26.3pt;mso-position-vertical-relative:text;margin-left:35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تاريخ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پيوست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-1407" w:right="0" w:hanging="0"/>
      <w:jc w:val="both"/>
      <w:rPr>
        <w:b/>
        <w:b/>
        <w:bCs/>
        <w:color w:val="0095DA"/>
        <w:sz w:val="24"/>
        <w:szCs w:val="24"/>
        <w:lang w:bidi="fa-IR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</w:t>
    </w:r>
    <w:r>
      <w:rPr>
        <w:b/>
        <w:bCs/>
        <w:color w:val="3366FF"/>
        <w:sz w:val="32"/>
        <w:szCs w:val="32"/>
        <w:rtl w:val="true"/>
      </w:rPr>
      <w:drawing>
        <wp:inline distT="0" distB="0" distL="0" distR="0">
          <wp:extent cx="724535" cy="724535"/>
          <wp:effectExtent l="0" t="0" r="0" b="0"/>
          <wp:docPr id="4" name="logo-shahid-beheshti-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-shahid-beheshti-ne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Cs/>
        <w:color w:val="0095DA"/>
        <w:sz w:val="24"/>
        <w:szCs w:val="24"/>
        <w:rtl w:val="true"/>
      </w:rPr>
      <w:t xml:space="preserve">      </w:t>
    </w:r>
  </w:p>
  <w:p>
    <w:pPr>
      <w:pStyle w:val="Normal"/>
      <w:bidi w:val="1"/>
      <w:ind w:left="-1505" w:right="0" w:hanging="0"/>
      <w:jc w:val="center"/>
      <w:rPr/>
    </w:pPr>
    <w:r>
      <w:rPr>
        <w:rFonts w:cs="Times New Roman"/>
        <w:b/>
        <w:bCs/>
        <w:color w:val="000000"/>
        <w:sz w:val="24"/>
        <w:szCs w:val="24"/>
        <w:rtl w:val="true"/>
        <w:lang w:bidi="fa-IR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</w:rPr>
  </w:style>
  <w:style w:type="character" w:styleId="CommentSubjectChar">
    <w:name w:val="Comment Subject Char"/>
    <w:qFormat/>
    <w:rPr>
      <w:rFonts w:cs="B Nazani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4:00Z</dcterms:created>
  <dc:creator>karamali</dc:creator>
  <dc:description/>
  <cp:keywords/>
  <dc:language>en-US</dc:language>
  <cp:lastModifiedBy>ACER</cp:lastModifiedBy>
  <cp:lastPrinted>2023-04-25T07:55:00Z</cp:lastPrinted>
  <dcterms:modified xsi:type="dcterms:W3CDTF">2023-04-25T19:02:00Z</dcterms:modified>
  <cp:revision>3</cp:revision>
  <dc:subject/>
  <dc:title>جناب آقاي</dc:title>
</cp:coreProperties>
</file>